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47051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94042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